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1336199259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1336199259"/>
            <w:bookmarkStart w:id="1" w:name="__Fieldmark__44_1336199259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